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1.11.18) 03-06/8403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Усть-Илимск    -    Красноярск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271,1 км; 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 1256,4 км.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12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г. Усть-Илим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6681 г. Усть-Илимск Иркутская обл.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, пр. Мира, 36 «Г»</w:t>
            </w:r>
          </w:p>
        </w:tc>
      </w:tr>
      <w:tr>
        <w:trPr>
          <w:trHeight w:val="83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00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станция «Неоплан» г. Брат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5717 г. Братск Иркутская область, г. Брат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ая, д. 12 "А"</w:t>
            </w:r>
          </w:p>
        </w:tc>
      </w:tr>
      <w:tr>
        <w:trPr>
          <w:trHeight w:val="130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п. Нижний Ингаш п. Нижний Ингаш Красноярский край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ижнеингашский район, п. Нижний Ингаш, ул. Ленина, 152</w:t>
            </w:r>
          </w:p>
        </w:tc>
      </w:tr>
      <w:tr>
        <w:trPr>
          <w:trHeight w:val="835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вокзал г. Кан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3600 г. Канск Красноярский край, г. Канск, ул. Ленина, 20</w:t>
            </w:r>
          </w:p>
        </w:tc>
      </w:tr>
      <w:tr>
        <w:trPr>
          <w:trHeight w:val="85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13"/>
        <w:gridCol w:w="6330"/>
        <w:gridCol w:w="13"/>
        <w:gridCol w:w="2993"/>
      </w:tblGrid>
      <w:tr>
        <w:trPr>
          <w:trHeight w:val="56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40 лет Победы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сть-Илимское шоссе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ратское шоссе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Эдучан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Седаново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лега Кошевого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А-3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Александровк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Буслайка Ангуйская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Целиные Земли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А-331 «Вилюй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т. Нижний Ингаш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йдман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0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Березовка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3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76 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6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"/>
        <w:gridCol w:w="6"/>
        <w:gridCol w:w="6330"/>
        <w:gridCol w:w="7"/>
        <w:gridCol w:w="6"/>
        <w:gridCol w:w="2993"/>
      </w:tblGrid>
      <w:tr>
        <w:trPr>
          <w:trHeight w:val="554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ртизана Железняка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0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Сибирский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имени Газеты Красноярский Рабочий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Березов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йдман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. Газеты Власть Советов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0 лет ВЛКСМ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т. Нижний Ингаш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0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. Анатолия Ольшевского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1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Трактово-Курзан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3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Р-255 «Сибирь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тодорога А-3 31 «Вилюй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9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Целиные Земли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1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3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Буслайка Ангуйска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втодорога А-3 31 «Вилюй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7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А-3 31 «Вилюй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А-3 31 «Вилюй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Александровк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9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А-3 31 «Вилюй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.Олега Кошевого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А-3 31 «Вилюй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А-3 31 «Вилюй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Южна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7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А-331 «Вилюй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9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Седаново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1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дорога «Братск - Усть-Илимск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. Эдучанк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3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дорога «Братск - Усть-Илимск»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4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ратское шоссе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атска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ртизанска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сть-Илимское шоссе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8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ероев Труда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6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Усть-Илим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3"/>
        <w:gridCol w:w="1729"/>
        <w:gridCol w:w="1669"/>
        <w:gridCol w:w="1397"/>
        <w:gridCol w:w="2066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4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,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303"/>
        <w:gridCol w:w="1410"/>
        <w:gridCol w:w="1318"/>
        <w:gridCol w:w="7"/>
        <w:gridCol w:w="1103"/>
        <w:gridCol w:w="851"/>
        <w:gridCol w:w="761"/>
        <w:gridCol w:w="705"/>
        <w:gridCol w:w="659"/>
      </w:tblGrid>
      <w:tr>
        <w:trPr>
          <w:trHeight w:val="302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0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:2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00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7:0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0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1: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40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3:10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2: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00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отправлени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1303"/>
        <w:gridCol w:w="1405"/>
        <w:gridCol w:w="1325"/>
        <w:gridCol w:w="1129"/>
        <w:gridCol w:w="792"/>
        <w:gridCol w:w="793"/>
        <w:gridCol w:w="705"/>
        <w:gridCol w:w="698"/>
      </w:tblGrid>
      <w:tr>
        <w:trPr>
          <w:trHeight w:val="302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5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00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: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00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: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01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: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00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7: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: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800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т отправлени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: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Segoe UI" w:hAnsi="Segoe UI" w:eastAsia="Times New Roman" w:cs="Segoe U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-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1</Words>
  <Characters>8167</Characters>
  <CharactersWithSpaces>6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6:57:00Z</dcterms:created>
  <dc:creator/>
  <dc:description/>
  <dc:language>en-US</dc:language>
  <cp:lastModifiedBy/>
  <dcterms:modified xsi:type="dcterms:W3CDTF">2018-11-21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